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JCM episode 2!    9 MORE levels for DOOM (registered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 MUSIC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SOUND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GRAPHIC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undtrack available on 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dated DEMOs for use with DOOM 1.6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1. DOOM 1.6 (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PC that will run D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sted on a 486DLC-40 /8Mb RAM/ MIDI+Sound 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nstall the new floors for the full graphics effec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is:  JCM2-16.WAD is an EXTERNAL WAD file known as a "Patch WA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 no way alter your original DOOM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M2.BAT starts DOOM with the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file JCM2-16.WAD". DOOM will use data in the add-on 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original data in the factory-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.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This add-on episode is easy to use - just move JCM2-16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JCM2.BAT into your DOOM directory and type:   JC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 to start doom. When started with JCM.BAT2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e original levels of "The Shores of Hell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placed with 9 new on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floors:  Installing the floor tiles DOES modify DOOM.WA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restored whenever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unzip JCMFLOOR.ZIP in your DOO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un NEWFLOOR.BAT ...your original floo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to a directory called "\OLDGRAPH"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ation. NEWFLOOR.BAT will also eras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working files and leave only OLDFLOOR.BAT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clutter up your DOOM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by Step:  Move JCM2-16.WAD and JCM2.BAT into your DOO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JCM2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 will display a notice that the game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continue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OM main menu, select NEW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pisode menu select JCM Episode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ny difficulty level you like (it's ALL UL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ENCE!)   ...enjoy nine MORE levels of DO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s:  This add-on WAD comes with built-in demos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. Just load the add-on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ach the DOOM intro screen, don'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s - DOOM will automatically run thru th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demo sequences. NOTE: these updated DEMO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properly with versions of DOOM earlier than 1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mos:  In case you are having trouble completing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. complete add-on demos for all 9 lev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vailable:  Look for JCM2-16D.ZIP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track:  This edition of JCM2-16.WAD features mutated MIDI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usic from the Technician: Digital Dreaming C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1994 JCM Digital Imaging, used by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D features 24 tracks (over an hour) of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quality (generated by Roland and Yamaha studio equi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es on music industry Compact Disc. The following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s appear in JCM2-16.W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E2M2     16574  Music: * Digital Dre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E2M3     12567  Music: * Space H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E2M4     20089  Music: * Unde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E2M5     13921  Music: * Heart Attack Pol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E2M7      8542  Music: * Run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E2M8     21969  Music: * Saf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P3's and CDs are available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.jcmd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tch Wad supplies DOOM with 9 new replacement lev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isode 2, built completely from scratch using DEU 5.21, DMAUD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MGRAPH 1.0, plus many home-made custom utilities. (see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 Time to complete this patch: 200+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beginner doomies - sorry, no time to add eas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 200 hours were already logged into this one. If you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help, use IDDQD (god mode) or IDKFA (very happy ammo)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to go your way. (P.S. these cheats DON'T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ayer mod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the hero type, start each level  using IDCLEV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use the cheats. Once you're in the game, try sta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CLEV 1 M     (where M = the mission number 1 thru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n't include the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level in JCM2-16.WAD can be completed WITHOUT CHEATING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with just the pist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hidden walls can be a real mudpig to find... USE YOUR AUTOMA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yourself a copy of the DOOM FAQ (DMFAQxx) from a BBS nea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about all the cool things you can do with D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nd ALL DOOM utilities out there. As of this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found:   General MIDI to .MUS (DOOM) converter (Y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graphics e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uti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 here:  jcmegabyte@ho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M2-16.WAD was created by JC MegaByte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lent Doom Editor Utilites (DEU) v5.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 was crea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hal Quinet (quinet@montefiore.ulg.ac.b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rendon J Wyber (b.wyber@csc.canterbury.ac.n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UD and DMGRAPH were crea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Neis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@solaria.ha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 was created by i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not registered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800-IDGAMES and registe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's really worth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sounds in JCM2-16.WAD have been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sound package releases  (authors unknown) and ad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many of my own original sounds. I don't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work of others, but pistol and shotgun sound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oo good to pass b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M'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stribute this package with ALL included documentatio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